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4.1-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НУМЕРИЧКА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 w:eastAsia="en-US"/>
            </w:rPr>
            <w:t>ПОМОЋНА ЗГРАДА - ДЕО - 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.1 – ПРОЈЕКАТ ЕЛЕКТРОЕНЕРГЕТ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1-1.6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16-02-01T10:40:00Z</cp:lastPrinted>
  <dcterms:modified xsi:type="dcterms:W3CDTF">2024-11-19T17:55:00Z</dcterms:modified>
  <cp:revision>70</cp:revision>
  <dc:subject/>
  <dc:title/>
</cp:coreProperties>
</file>